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666084895"/>
      <w:bookmarkStart w:id="1" w:name="_1666083846"/>
      <w:bookmarkStart w:id="2" w:name="_1634636858"/>
      <w:bookmarkStart w:id="3" w:name="_1634634280"/>
      <w:bookmarkStart w:id="4" w:name="_1601895071"/>
      <w:bookmarkStart w:id="5" w:name="_1571032128"/>
      <w:bookmarkStart w:id="6" w:name="_1570866966"/>
      <w:bookmarkStart w:id="7" w:name="_1538992494"/>
      <w:bookmarkStart w:id="8" w:name="_1509340540"/>
      <w:bookmarkStart w:id="9" w:name="_1508571197"/>
      <w:bookmarkStart w:id="10" w:name="_1444459958"/>
      <w:bookmarkStart w:id="11" w:name="_1444459954"/>
      <w:bookmarkStart w:id="12" w:name="_1444459179"/>
      <w:bookmarkStart w:id="13" w:name="_1444458423"/>
      <w:bookmarkStart w:id="14" w:name="_1444458390"/>
      <w:bookmarkStart w:id="15" w:name="_1444457992"/>
      <w:bookmarkStart w:id="16" w:name="_1444457814"/>
      <w:bookmarkStart w:id="17" w:name="_1444455489"/>
      <w:bookmarkStart w:id="18" w:name="_1414395543"/>
      <w:bookmarkStart w:id="19" w:name="_1413027492"/>
      <w:bookmarkStart w:id="20" w:name="_1413027484"/>
      <w:bookmarkStart w:id="21" w:name="_1413027385"/>
      <w:bookmarkStart w:id="22" w:name="_1413027380"/>
      <w:bookmarkStart w:id="23" w:name="_1413024683"/>
      <w:bookmarkStart w:id="24" w:name="_1412762572"/>
      <w:bookmarkStart w:id="25" w:name="_1412754220"/>
      <w:bookmarkStart w:id="26" w:name="_1412754211"/>
      <w:bookmarkStart w:id="27" w:name="_1412753885"/>
      <w:bookmarkStart w:id="28" w:name="_1412493647"/>
      <w:bookmarkStart w:id="29" w:name="_1384934222"/>
      <w:bookmarkStart w:id="30" w:name="_1383049542"/>
      <w:bookmarkStart w:id="31" w:name="_1350974759"/>
      <w:bookmarkStart w:id="32" w:name="_1350971873"/>
      <w:bookmarkStart w:id="33" w:name="_1350908497"/>
      <w:bookmarkStart w:id="34" w:name="_1322285954"/>
      <w:bookmarkStart w:id="35" w:name="_1319959747"/>
      <w:bookmarkStart w:id="36" w:name="_1319958287"/>
      <w:bookmarkStart w:id="37" w:name="_1319958206"/>
      <w:bookmarkStart w:id="38" w:name="_1319958182"/>
      <w:bookmarkStart w:id="39" w:name="_1319953876"/>
      <w:bookmarkStart w:id="40" w:name="_1319953870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bookmarkEnd w:id="14"/>
      <w:bookmarkEnd w:id="15"/>
      <w:bookmarkEnd w:id="16"/>
      <w:bookmarkEnd w:id="17"/>
      <w:bookmarkEnd w:id="18"/>
      <w:bookmarkEnd w:id="19"/>
      <w:bookmarkEnd w:id="20"/>
      <w:bookmarkEnd w:id="21"/>
      <w:bookmarkEnd w:id="22"/>
      <w:bookmarkEnd w:id="23"/>
      <w:bookmarkEnd w:id="24"/>
      <w:bookmarkEnd w:id="25"/>
      <w:bookmarkEnd w:id="26"/>
      <w:bookmarkEnd w:id="27"/>
      <w:bookmarkEnd w:id="28"/>
      <w:bookmarkEnd w:id="29"/>
      <w:bookmarkEnd w:id="30"/>
      <w:bookmarkEnd w:id="31"/>
      <w:bookmarkEnd w:id="32"/>
      <w:bookmarkEnd w:id="33"/>
      <w:bookmarkEnd w:id="34"/>
      <w:bookmarkEnd w:id="35"/>
      <w:bookmarkEnd w:id="36"/>
      <w:bookmarkEnd w:id="37"/>
      <w:bookmarkEnd w:id="38"/>
      <w:bookmarkEnd w:id="39"/>
      <w:bookmarkEnd w:id="40"/>
      <w:r>
        <w:rPr/>
        <w:object w:dxaOrig="9638" w:dyaOrig="1503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1.9pt;height:751.9pt" filled="f" o:ole="">
            <v:imagedata r:id="rId3" o:title=""/>
          </v:shape>
          <o:OLEObject Type="Embed" ProgID="Word.Document.12" ShapeID="ole_rId2" DrawAspect="Content" ObjectID="_1669850488" r:id="rId2"/>
        </w:objec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7T06:05:00Z</dcterms:created>
  <dc:creator>BUH-PC</dc:creator>
  <dc:description/>
  <cp:keywords/>
  <dc:language>en-US</dc:language>
  <cp:lastModifiedBy>Пользователь</cp:lastModifiedBy>
  <dcterms:modified xsi:type="dcterms:W3CDTF">2020-11-05T09:38:00Z</dcterms:modified>
  <cp:revision>48</cp:revision>
  <dc:subject/>
  <dc:title/>
</cp:coreProperties>
</file>